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309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795"/>
        <w:gridCol w:w="2700"/>
        <w:gridCol w:w="1800"/>
        <w:gridCol w:w="2520"/>
        <w:gridCol w:w="15495"/>
      </w:tblGrid>
      <w:tr>
        <w:trPr>
          <w:trHeight w:val="255" w:hRule="atLeast"/>
        </w:trPr>
        <w:tc>
          <w:tcPr>
            <w:tcW w:w="15495" w:type="dxa"/>
            <w:gridSpan w:val="5"/>
            <w:tcBorders/>
          </w:tcPr>
          <w:p>
            <w:pPr>
              <w:pStyle w:val="Normal"/>
              <w:spacing w:before="0" w:after="0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Приложение №</w:t>
            </w:r>
            <w:r>
              <w:rPr>
                <w:bCs/>
                <w:i/>
                <w:sz w:val="20"/>
                <w:szCs w:val="20"/>
                <w:lang w:val="ru-RU"/>
              </w:rPr>
              <w:t xml:space="preserve"> 3</w:t>
            </w:r>
          </w:p>
          <w:p>
            <w:pPr>
              <w:pStyle w:val="Normal"/>
              <w:spacing w:before="0" w:after="0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к договору № ____  </w:t>
            </w:r>
          </w:p>
          <w:p>
            <w:pPr>
              <w:pStyle w:val="Normal"/>
              <w:spacing w:before="0" w:after="0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т «___» ___________ 2020 г.</w:t>
            </w:r>
          </w:p>
          <w:p>
            <w:pPr>
              <w:pStyle w:val="Normal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tbl>
            <w:tblPr>
              <w:tblW w:w="144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8"/>
              <w:gridCol w:w="851"/>
              <w:gridCol w:w="8030"/>
              <w:gridCol w:w="688"/>
            </w:tblGrid>
            <w:tr>
              <w:trPr/>
              <w:tc>
                <w:tcPr>
                  <w:tcW w:w="49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  <w:tab w:val="left" w:pos="1287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ГЛАСОВАНО: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  <w:tab w:val="left" w:pos="1287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3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  <w:tab w:val="left" w:pos="1287" w:leader="none"/>
                    </w:tabs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ВЕРЖДАЮ:</w:t>
                  </w:r>
                </w:p>
              </w:tc>
              <w:tc>
                <w:tcPr>
                  <w:tcW w:w="6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  <w:tab w:val="left" w:pos="128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</w:t>
                  </w:r>
                </w:p>
              </w:tc>
            </w:tr>
            <w:tr>
              <w:trPr/>
              <w:tc>
                <w:tcPr>
                  <w:tcW w:w="49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  <w:tab w:val="left" w:pos="1287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ректор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  <w:tab w:val="left" w:pos="1287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  <w:tab w:val="left" w:pos="1287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3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  <w:tab w:val="left" w:pos="1287" w:leader="none"/>
                    </w:tabs>
                    <w:jc w:val="right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Главный инженер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  <w:tab w:val="left" w:pos="1287" w:leader="none"/>
                    </w:tabs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ОО «БВК»</w:t>
                  </w:r>
                </w:p>
              </w:tc>
              <w:tc>
                <w:tcPr>
                  <w:tcW w:w="6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  <w:tab w:val="left" w:pos="1287" w:leader="none"/>
                    </w:tabs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  <w:tab w:val="left" w:pos="128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_________________ 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  <w:tab w:val="left" w:pos="1287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3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  <w:tab w:val="left" w:pos="1287" w:leader="none"/>
                    </w:tabs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______________ </w:t>
                  </w:r>
                  <w:r>
                    <w:rPr>
                      <w:sz w:val="20"/>
                      <w:szCs w:val="20"/>
                      <w:lang w:val="ru-RU"/>
                    </w:rPr>
                    <w:t>О.В.Постоногова</w:t>
                  </w:r>
                </w:p>
              </w:tc>
              <w:tc>
                <w:tcPr>
                  <w:tcW w:w="6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  <w:tab w:val="left" w:pos="1287" w:leader="none"/>
                    </w:tabs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  <w:tab w:val="left" w:pos="128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«_____»  _____________ 2020 г.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  <w:tab w:val="left" w:pos="1287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3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  <w:tab w:val="left" w:pos="1287" w:leader="none"/>
                    </w:tabs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«_____»  _____________ 2020 г.</w:t>
                  </w:r>
                </w:p>
              </w:tc>
              <w:tc>
                <w:tcPr>
                  <w:tcW w:w="6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  <w:tab w:val="left" w:pos="1287" w:leader="none"/>
                    </w:tabs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: Кирпичное здание насосной станци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(инв. №10061) </w:t>
            </w:r>
            <w:r>
              <w:rPr>
                <w:sz w:val="22"/>
                <w:szCs w:val="22"/>
                <w:lang w:val="ru-RU"/>
              </w:rPr>
              <w:t>в</w:t>
            </w:r>
            <w:r>
              <w:rPr>
                <w:sz w:val="22"/>
                <w:szCs w:val="22"/>
              </w:rPr>
              <w:t xml:space="preserve">/з «Усолка».  </w:t>
            </w:r>
          </w:p>
        </w:tc>
        <w:tc>
          <w:tcPr>
            <w:tcW w:w="15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5495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Наименование работ: Капитальный ремонт </w:t>
            </w:r>
            <w:r>
              <w:rPr>
                <w:sz w:val="22"/>
                <w:szCs w:val="22"/>
                <w:lang w:val="ru-RU"/>
              </w:rPr>
              <w:t>кровл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фектная ведомость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7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Примечание</w:t>
            </w:r>
          </w:p>
        </w:tc>
        <w:tc>
          <w:tcPr>
            <w:tcW w:w="15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7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15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54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о-бытовой корпус</w:t>
            </w:r>
          </w:p>
        </w:tc>
        <w:tc>
          <w:tcPr>
            <w:tcW w:w="15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окрытий из рубероидных материалов в 3 сло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выравнивающей цементно-песч. стяжки толщ. 30 м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утеплителя (минераловатные плиты) толщ. 150 м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ароизоляции обмазочной  в 1 сло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теплоизоляции из пенополистирольных плит толщ. 150 м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цементно-песчаной стяжки толщ. 30 м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7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основания битумной эмульсией   в 1 сло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тливов из листовой стали  при шир. 0,4 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7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оских кровель из наплавляемого материала «Техноэласт» в 2 сло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римыканий к парапету из наплавляемого материала «Техноэласт» высотой более 600 м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ирпичной кладки отдельными местам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2,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534" w:leader="none"/>
                <w:tab w:val="left" w:pos="10468" w:leader="none"/>
              </w:tabs>
              <w:rPr/>
            </w:pPr>
            <w:r>
              <w:rPr/>
              <w:t xml:space="preserve">  </w:t>
            </w:r>
            <w:r>
              <w:rPr>
                <w:lang w:val="ru-RU"/>
              </w:rPr>
              <w:t>Ведущий  инженер ПТО                                                                                                                                                            Рыбина Н.А.</w:t>
            </w:r>
          </w:p>
        </w:tc>
        <w:tc>
          <w:tcPr>
            <w:tcW w:w="15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539" w:right="539" w:gutter="0" w:header="0" w:top="1259" w:footer="3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Verdan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left w:val="single" w:sz="18" w:space="6" w:color="059423"/>
      </w:pBdr>
      <w:spacing w:before="375" w:after="135"/>
      <w:outlineLvl w:val="0"/>
    </w:pPr>
    <w:rPr>
      <w:rFonts w:ascii="Tahoma" w:hAnsi="Tahoma" w:cs="Tahoma"/>
      <w:b/>
      <w:bCs/>
      <w:color w:val="3A3C40"/>
      <w:kern w:val="2"/>
      <w:sz w:val="26"/>
      <w:szCs w:val="2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0"/>
      <w:outlineLvl w:val="1"/>
    </w:pPr>
    <w:rPr>
      <w:rFonts w:ascii="Tahoma" w:hAnsi="Tahoma" w:cs="Tahoma"/>
      <w:b/>
      <w:bCs/>
      <w:color w:val="3A3C4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0" w:after="135"/>
    </w:pPr>
    <w:rPr/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6:29:00Z</dcterms:created>
  <dc:creator>nalobina.n.b</dc:creator>
  <dc:description/>
  <dc:language>en-US</dc:language>
  <cp:lastModifiedBy>user435</cp:lastModifiedBy>
  <cp:lastPrinted>2016-01-21T15:57:00Z</cp:lastPrinted>
  <dcterms:modified xsi:type="dcterms:W3CDTF">2020-11-30T04:45:50Z</dcterms:modified>
  <cp:revision>34</cp:revision>
  <dc:subject/>
  <dc:title>Регламент планирования ремонтн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78</vt:lpwstr>
  </property>
</Properties>
</file>